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3.2016  № 5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0.03.2016  № 58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04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474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25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25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25,4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77 917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7 917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7 917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7 917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1 496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1 496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1 496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1 496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3-31T07:03:00Z</dcterms:modified>
  <cp:revision>430</cp:revision>
  <dc:subject/>
  <dc:title>Приложение 12</dc:title>
</cp:coreProperties>
</file>